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6509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379"/>
        <w:gridCol w:w="4055"/>
      </w:tblGrid>
      <w:tr>
        <w:trPr/>
        <w:tc>
          <w:tcPr>
            <w:tcW w:w="4137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Про встановлення надбавок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едагогічним працівникам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навчальних закладів міста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на 2015 рік</w:t>
            </w:r>
            <w:r>
              <w:rPr/>
              <w:t xml:space="preserve">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 виконання Програми «Розвиток освіти міста Калуша на 2011-2015 р.р», затвердженої рішенням Калуської міської ради №198 від 17 березня 2011 року, з метою матеріального заохочення творчої і результативної праці  педагогічних працівників, міська рад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Arial" w:ascii="Arial" w:hAnsi="Arial"/>
          <w:lang w:val="uk-UA"/>
        </w:rPr>
        <w:t xml:space="preserve">Встановити на 2015 рік надбавки за виконання особливо важливої роботи (на строк її виконання) у розмірі </w:t>
      </w:r>
      <w:r>
        <w:rPr>
          <w:rFonts w:cs="Arial" w:ascii="Arial" w:hAnsi="Arial"/>
          <w:color w:val="000000"/>
          <w:lang w:val="en-US" w:eastAsia="en-US"/>
        </w:rPr>
        <w:t>10% посадового окладу</w:t>
      </w:r>
      <w:r>
        <w:rPr>
          <w:rFonts w:cs="Arial" w:ascii="Arial" w:hAnsi="Arial"/>
          <w:color w:val="000000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 w:eastAsia="en-US"/>
        </w:rPr>
        <w:t xml:space="preserve">Встановити </w:t>
      </w:r>
      <w:r>
        <w:rPr>
          <w:rFonts w:cs="Arial" w:ascii="Arial" w:hAnsi="Arial"/>
          <w:lang w:val="uk-UA"/>
        </w:rPr>
        <w:t xml:space="preserve">на 2015 рік </w:t>
      </w:r>
      <w:r>
        <w:rPr>
          <w:rFonts w:cs="Arial" w:ascii="Arial" w:hAnsi="Arial"/>
          <w:color w:val="000000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 xml:space="preserve">- педагогам, які підготували одного переможця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</w:t>
      </w:r>
      <w:r>
        <w:rPr>
          <w:rFonts w:cs="Arial" w:ascii="Arial" w:hAnsi="Arial"/>
          <w:color w:val="000000"/>
          <w:lang w:val="uk-UA" w:eastAsia="en-US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 учнів-членів Малої академії наук України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>-</w:t>
      </w:r>
      <w:r>
        <w:rPr>
          <w:rFonts w:cs="Arial" w:ascii="Arial" w:hAnsi="Arial"/>
          <w:color w:val="000000"/>
          <w:lang w:val="uk-UA" w:eastAsia="en-US"/>
        </w:rPr>
        <w:t xml:space="preserve"> педагогічним працівникам гімназії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2.2.</w:t>
        <w:tab/>
        <w:t xml:space="preserve"> У розмірі 20 % посадового окладу педагогічним працівникам, </w:t>
      </w:r>
      <w:r>
        <w:rPr>
          <w:rFonts w:cs="Arial" w:ascii="Arial" w:hAnsi="Arial"/>
          <w:color w:val="000000"/>
          <w:lang w:val="uk-UA"/>
        </w:rPr>
        <w:t xml:space="preserve">які підготували двох і більше переможців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2.3. У розмірі 50% посадового окладу педагогам, які підготували переможців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становити на 2015 рік преміювання в розмірі до 10% посадового окладу педагогічним працівникам Калуської спеціалізованої школи І-ІІІ ступенів №2 з поглибленим вивченням англійської мови, Калуської загальноосвітньої школи І-ІІІ ступенів №3, Калуської загальноосвітньої школи І-ІІІ ступенів №6, Калуської загальноосвітньої школи І-ІІІ ступенів №7, Калуського навчально-виховного комплексу «Загальноосвітня школа І-ІІІ ступенів №10-ліцей» відповідно до їх особистого внеску в загальні результати роботи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Фінансовому управлінню (Поташник Л. В.) виділити кошти на виплату надбавок та премій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5.</w:t>
        <w:tab/>
        <w:t>Управлінню освіти (Максимович Л.М.) забезпечити виплату надбавок та премій педагогічним працівникам навчальних закладів міс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6.</w:t>
        <w:tab/>
        <w:t xml:space="preserve">Контроль за виконанням цього рішення покласти на заступника міського голови з питань діяльності виконавчих органів міської ради Галину Романко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15T15:54:00Z</cp:lastPrinted>
  <dcterms:modified xsi:type="dcterms:W3CDTF">2015-01-16T09:16:00Z</dcterms:modified>
  <cp:revision>6</cp:revision>
  <dc:subject/>
  <dc:title> УКРАЇНА     </dc:title>
</cp:coreProperties>
</file>